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7</w:t>
      </w:r>
    </w:p>
    <w:p>
      <w:pPr>
        <w:pStyle w:val="Normal"/>
        <w:ind w:left="5670" w:hanging="0"/>
        <w:jc w:val="both"/>
        <w:rPr/>
      </w:pPr>
      <w:r>
        <w:rPr/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20</w:t>
      </w:r>
      <w:r>
        <w:rPr>
          <w:b/>
          <w:bCs/>
          <w:kern w:val="2"/>
          <w:lang w:val="ru-RU"/>
        </w:rPr>
        <w:t>26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559"/>
        <w:gridCol w:w="567"/>
        <w:gridCol w:w="1701"/>
      </w:tblGrid>
      <w:tr>
        <w:trPr>
          <w:trHeight w:val="150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67"/>
        <w:gridCol w:w="567"/>
        <w:gridCol w:w="1559"/>
        <w:gridCol w:w="567"/>
        <w:gridCol w:w="1701"/>
      </w:tblGrid>
      <w:tr>
        <w:trPr>
          <w:trHeight w:val="25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111 386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76 966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48 166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08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4 4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4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4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 466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 291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3 451,4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5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749 650,6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70 250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8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8 4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7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0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0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зданий структурных подразделений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связанные с проведением ремонт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265,3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0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 3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0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69 589,6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69 489,66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043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693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6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33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372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 348 4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8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8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3 957,89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8 957,89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8 957,89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42,11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81 6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47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447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5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1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 169 835,79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12 126,06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12 126,0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12 126,0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5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304 809,73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304 809,73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604 809,73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1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8 983,28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6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721 7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594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594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36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20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59 2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153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 8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9 8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9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95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6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4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2 6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2 1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0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461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72 9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72 9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2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10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65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65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65 5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8 5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21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21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9 5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2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7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83 620,12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84 323,12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79 323,12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379 323,12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310 131,12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4 423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423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35 708,12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0 497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3 497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3 497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3 497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178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51 553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97 653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97 653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97 653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53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2 3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2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2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76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600,00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0,00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10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55,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3:00Z</dcterms:created>
  <dc:creator>k_pkp</dc:creator>
  <dc:description/>
  <cp:keywords/>
  <dc:language>en-US</dc:language>
  <cp:lastModifiedBy>Гагарин Пользователь</cp:lastModifiedBy>
  <cp:lastPrinted>2025-12-12T12:06:00Z</cp:lastPrinted>
  <dcterms:modified xsi:type="dcterms:W3CDTF">2025-12-12T09:08:00Z</dcterms:modified>
  <cp:revision>62</cp:revision>
  <dc:subject/>
  <dc:title/>
</cp:coreProperties>
</file>